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ównanie dróg leśnych w 2024 r. zał nr 1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72"/>
        <w:gridCol w:w="4681"/>
        <w:gridCol w:w="1924"/>
      </w:tblGrid>
      <w:tr>
        <w:trPr>
          <w:trHeight w:val="7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ównanie w godz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bsk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pław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abowiec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tor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ąbrow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nie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elgola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ąski La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pnik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lko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gnuszew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szewiec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łuzie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rg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05:00Z</dcterms:created>
  <dc:creator>ABC</dc:creator>
  <dc:description/>
  <cp:keywords/>
  <dc:language>en-US</dc:language>
  <cp:lastModifiedBy>Andrzej Michalik</cp:lastModifiedBy>
  <cp:lastPrinted>2024-06-27T11:37:00Z</cp:lastPrinted>
  <dcterms:modified xsi:type="dcterms:W3CDTF">2024-06-27T09:37:00Z</dcterms:modified>
  <cp:revision>4</cp:revision>
  <dc:subject/>
  <dc:title>Dane do przetargu na równanie dróg leśnych w 2013r</dc:title>
</cp:coreProperties>
</file>